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Wpisz w kratki odpowiednie liczby:     </w:t>
      </w:r>
    </w:p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 </w:t>
      </w:r>
    </w:p>
    <w:tbl>
      <w:tblPr>
        <w:tblW w:w="2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690"/>
        <w:gridCol w:w="910"/>
      </w:tblGrid>
      <w:tr>
        <w:trPr>
          <w:trHeight w:val="682" w:hRule="atLeast"/>
        </w:trPr>
        <w:tc>
          <w:tcPr>
            <w:tcW w:w="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cs="Century Gothic" w:ascii="Century Gothic" w:hAnsi="Century Gothic"/>
                <w:sz w:val="24"/>
                <w:szCs w:val="24"/>
              </w:rPr>
              <w:t>240s =</w:t>
            </w:r>
          </w:p>
        </w:tc>
        <w:tc>
          <w:tcPr>
            <w:tcW w:w="690" w:type="dxa"/>
            <w:tcBorders>
              <w:top w:val="single" w:sz="18" w:space="0" w:color="548DD4"/>
              <w:left w:val="single" w:sz="18" w:space="0" w:color="548DD4"/>
              <w:bottom w:val="single" w:sz="18" w:space="0" w:color="548DD4"/>
              <w:right w:val="single" w:sz="18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FFFFFF"/>
              <w:left w:val="single" w:sz="18" w:space="0" w:color="548DD4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n</w:t>
            </w:r>
          </w:p>
        </w:tc>
      </w:tr>
    </w:tbl>
    <w:p>
      <w:pPr>
        <w:pStyle w:val="Normal"/>
        <w:spacing w:before="0" w:after="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-508000</wp:posOffset>
                </wp:positionV>
                <wp:extent cx="2156460" cy="475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708"/>
                              <w:gridCol w:w="1587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18" w:space="0" w:color="548D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8" w:space="0" w:color="548DD4"/>
                                    <w:left w:val="single" w:sz="18" w:space="0" w:color="548DD4"/>
                                    <w:bottom w:val="single" w:sz="18" w:space="0" w:color="548DD4"/>
                                    <w:right w:val="single" w:sz="18" w:space="0" w:color="548D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FFFFFF"/>
                                    <w:left w:val="single" w:sz="18" w:space="0" w:color="548DD4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37.45pt;mso-wrap-distance-left:7.05pt;mso-wrap-distance-right:7.05pt;mso-wrap-distance-top:0pt;mso-wrap-distance-bottom:0pt;margin-top:-40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3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708"/>
                        <w:gridCol w:w="1587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18" w:space="0" w:color="548D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8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8" w:space="0" w:color="548DD4"/>
                              <w:left w:val="single" w:sz="18" w:space="0" w:color="548DD4"/>
                              <w:bottom w:val="single" w:sz="18" w:space="0" w:color="548DD4"/>
                              <w:right w:val="single" w:sz="18" w:space="0" w:color="548D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FFFFFF"/>
                              <w:left w:val="single" w:sz="18" w:space="0" w:color="548DD4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59150</wp:posOffset>
                </wp:positionH>
                <wp:positionV relativeFrom="paragraph">
                  <wp:posOffset>207010</wp:posOffset>
                </wp:positionV>
                <wp:extent cx="2156460" cy="475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09"/>
                              <w:gridCol w:w="1303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18" w:space="0" w:color="548D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  =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548DD4"/>
                                    <w:left w:val="single" w:sz="18" w:space="0" w:color="548DD4"/>
                                    <w:bottom w:val="single" w:sz="18" w:space="0" w:color="548DD4"/>
                                    <w:right w:val="single" w:sz="18" w:space="0" w:color="548D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FFFFFF"/>
                                    <w:left w:val="single" w:sz="18" w:space="0" w:color="548DD4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37.45pt;mso-wrap-distance-left:7.05pt;mso-wrap-distance-right:7.05pt;mso-wrap-distance-top:0pt;mso-wrap-distance-bottom:0pt;margin-top:16.3pt;mso-position-vertical-relative:text;margin-left:264.5pt;mso-position-horizontal-relative:page">
                <v:fill opacity="0f"/>
                <v:textbox inset="0in,0in,0in,0in">
                  <w:txbxContent>
                    <w:tbl>
                      <w:tblPr>
                        <w:tblW w:w="3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09"/>
                        <w:gridCol w:w="1303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18" w:space="0" w:color="548D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0,5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 =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548DD4"/>
                              <w:left w:val="single" w:sz="18" w:space="0" w:color="548DD4"/>
                              <w:bottom w:val="single" w:sz="18" w:space="0" w:color="548DD4"/>
                              <w:right w:val="single" w:sz="18" w:space="0" w:color="548D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FFFFFF"/>
                              <w:left w:val="single" w:sz="18" w:space="0" w:color="548DD4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356"/>
      </w:tblGrid>
      <w:tr>
        <w:trPr>
          <w:trHeight w:val="696" w:hRule="atLeas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5h =</w:t>
            </w:r>
          </w:p>
        </w:tc>
        <w:tc>
          <w:tcPr>
            <w:tcW w:w="709" w:type="dxa"/>
            <w:tcBorders>
              <w:top w:val="single" w:sz="18" w:space="0" w:color="548DD4"/>
              <w:left w:val="single" w:sz="18" w:space="0" w:color="548DD4"/>
              <w:bottom w:val="single" w:sz="18" w:space="0" w:color="548DD4"/>
              <w:right w:val="single" w:sz="18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FFFFFF"/>
              <w:left w:val="single" w:sz="18" w:space="0" w:color="548DD4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n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2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531"/>
      </w:tblGrid>
      <w:tr>
        <w:trPr>
          <w:trHeight w:val="707" w:hRule="atLeast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cs="Century Gothic" w:ascii="Century Gothic" w:hAnsi="Century Gothic"/>
                <w:sz w:val="24"/>
                <w:szCs w:val="24"/>
              </w:rPr>
              <w:t>=</w:t>
            </w:r>
          </w:p>
        </w:tc>
        <w:tc>
          <w:tcPr>
            <w:tcW w:w="709" w:type="dxa"/>
            <w:tcBorders>
              <w:top w:val="single" w:sz="18" w:space="0" w:color="548DD4"/>
              <w:left w:val="single" w:sz="18" w:space="0" w:color="548DD4"/>
              <w:bottom w:val="single" w:sz="18" w:space="0" w:color="548DD4"/>
              <w:right w:val="single" w:sz="18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FFFFFF"/>
              <w:left w:val="single" w:sz="18" w:space="0" w:color="548DD4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78200</wp:posOffset>
                </wp:positionH>
                <wp:positionV relativeFrom="paragraph">
                  <wp:posOffset>-484505</wp:posOffset>
                </wp:positionV>
                <wp:extent cx="2156460" cy="4756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709"/>
                              <w:gridCol w:w="1728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18" w:space="0" w:color="548D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548DD4"/>
                                    <w:left w:val="single" w:sz="18" w:space="0" w:color="548DD4"/>
                                    <w:bottom w:val="single" w:sz="18" w:space="0" w:color="548DD4"/>
                                    <w:right w:val="single" w:sz="18" w:space="0" w:color="548D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FFFFFF"/>
                                    <w:left w:val="single" w:sz="18" w:space="0" w:color="548DD4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37.45pt;mso-wrap-distance-left:7.05pt;mso-wrap-distance-right:7.05pt;mso-wrap-distance-top:0pt;mso-wrap-distance-bottom:0pt;margin-top:-38.15pt;mso-position-vertical-relative:text;margin-left:266pt;mso-position-horizontal-relative:page">
                <v:fill opacity="0f"/>
                <v:textbox inset="0in,0in,0in,0in">
                  <w:txbxContent>
                    <w:tbl>
                      <w:tblPr>
                        <w:tblW w:w="3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709"/>
                        <w:gridCol w:w="1728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18" w:space="0" w:color="548D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548DD4"/>
                              <w:left w:val="single" w:sz="18" w:space="0" w:color="548DD4"/>
                              <w:bottom w:val="single" w:sz="18" w:space="0" w:color="548DD4"/>
                              <w:right w:val="single" w:sz="18" w:space="0" w:color="548D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FFFFFF"/>
                              <w:left w:val="single" w:sz="18" w:space="0" w:color="548DD4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535"/>
      </w:tblGrid>
      <w:tr>
        <w:trPr>
          <w:trHeight w:val="707" w:hRule="atLeast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,3</w:t>
            </w:r>
            <w:r>
              <w:rPr>
                <w:rFonts w:cs="Century Gothic" w:ascii="Century Gothic" w:hAnsi="Century Gothic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cs="Century Gothic" w:ascii="Century Gothic" w:hAnsi="Century Gothic"/>
                <w:sz w:val="24"/>
                <w:szCs w:val="24"/>
              </w:rPr>
              <w:t xml:space="preserve"> =</w:t>
            </w:r>
          </w:p>
        </w:tc>
        <w:tc>
          <w:tcPr>
            <w:tcW w:w="709" w:type="dxa"/>
            <w:tcBorders>
              <w:top w:val="single" w:sz="18" w:space="0" w:color="548DD4"/>
              <w:left w:val="single" w:sz="18" w:space="0" w:color="548DD4"/>
              <w:bottom w:val="single" w:sz="18" w:space="0" w:color="548DD4"/>
              <w:right w:val="single" w:sz="18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FFFFFF"/>
              <w:left w:val="single" w:sz="18" w:space="0" w:color="548DD4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378200</wp:posOffset>
                </wp:positionH>
                <wp:positionV relativeFrom="paragraph">
                  <wp:posOffset>-500380</wp:posOffset>
                </wp:positionV>
                <wp:extent cx="1712595" cy="477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709"/>
                              <w:gridCol w:w="746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18" w:space="0" w:color="548D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548DD4"/>
                                    <w:left w:val="single" w:sz="18" w:space="0" w:color="548DD4"/>
                                    <w:bottom w:val="single" w:sz="18" w:space="0" w:color="548DD4"/>
                                    <w:right w:val="single" w:sz="18" w:space="0" w:color="548D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FFFFFF"/>
                                    <w:left w:val="single" w:sz="18" w:space="0" w:color="548DD4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37.6pt;mso-wrap-distance-left:7.05pt;mso-wrap-distance-right:7.05pt;mso-wrap-distance-top:0pt;mso-wrap-distance-bottom:0pt;margin-top:-39.4pt;mso-position-vertical-relative:text;margin-left:266pt;mso-position-horizontal-relative:page">
                <v:fill opacity="0f"/>
                <v:textbox inset="0in,0in,0in,0in">
                  <w:txbxContent>
                    <w:tbl>
                      <w:tblPr>
                        <w:tblW w:w="26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709"/>
                        <w:gridCol w:w="746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18" w:space="0" w:color="548D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1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548DD4"/>
                              <w:left w:val="single" w:sz="18" w:space="0" w:color="548DD4"/>
                              <w:bottom w:val="single" w:sz="18" w:space="0" w:color="548DD4"/>
                              <w:right w:val="single" w:sz="18" w:space="0" w:color="548D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FFFFFF"/>
                              <w:left w:val="single" w:sz="18" w:space="0" w:color="548DD4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2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4"/>
          <w:szCs w:val="24"/>
        </w:rPr>
        <w:t>Ciągnik porusza się z prędkością 0,5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. Ile to metrów na minutę?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Samochód ciężarowy jedzie z prędkością 100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. Ile to kilometrów na godzinę?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4"/>
          <w:szCs w:val="24"/>
        </w:rPr>
        <w:t>Piechur wędruje z prędkością 6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. Ile to metrów na minutę?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Koń biegnący cwałem porusza się z prędkością 18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. Ile to kilometrów na sekundę?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30625</wp:posOffset>
            </wp:positionH>
            <wp:positionV relativeFrom="paragraph">
              <wp:posOffset>193040</wp:posOffset>
            </wp:positionV>
            <wp:extent cx="2165350" cy="189547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 xml:space="preserve">Ryba włócznik w ciągu 8 sekund przepływa 288m. Wyraź prędkość </w:t>
        <w:br/>
        <w:t>z jaką porusza się ryba w kilometrach na godzinę.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20:36:00Z</dcterms:created>
  <dc:creator>Rycho Rych</dc:creator>
  <dc:description/>
  <dc:language>en-US</dc:language>
  <cp:lastModifiedBy>jg</cp:lastModifiedBy>
  <dcterms:modified xsi:type="dcterms:W3CDTF">2013-08-25T20:36:00Z</dcterms:modified>
  <cp:revision>2</cp:revision>
  <dc:subject/>
  <dc:title/>
</cp:coreProperties>
</file>